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БОРОВСКО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1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  <w:gridCol w:w="1107"/>
        <w:gridCol w:w="5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1 го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 472 930,6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19 353,8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69 50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Боро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69 50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69 50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69 50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7 86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 66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 66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 19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 19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 6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 6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5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000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B050"/>
                <w:lang w:val="ru-RU" w:eastAsia="ru-RU"/>
              </w:rPr>
            </w:pPr>
            <w:r>
              <w:rPr>
                <w:color w:val="00B050"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B050"/>
                <w:sz w:val="24"/>
              </w:rPr>
              <w:t>5</w:t>
            </w:r>
            <w:r>
              <w:rPr>
                <w:color w:val="00B050"/>
                <w:sz w:val="24"/>
                <w:lang w:val="en-US"/>
              </w:rPr>
              <w:t xml:space="preserve"> 00</w:t>
            </w:r>
            <w:r>
              <w:rPr>
                <w:color w:val="00B050"/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582,8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582,8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582,8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582,8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582,8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582,8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е специалиста по муниципальным закупк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 1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1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 1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 4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 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Боровской сельсовет» муниципальной программы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редупреждения и ликвидации чрезвычайных ситу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 6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 6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 6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 6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 6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 6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 6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 0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 0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 0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  <w:t>319 0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 0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 0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 0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3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72 288,7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72 288,7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72 288,7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Боровско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72 288,7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72 288,73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 25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 25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4 77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4 77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4 01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 267,7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4 01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 267,7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оровско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5:00Z</dcterms:created>
  <dc:creator>User</dc:creator>
  <dc:description/>
  <cp:keywords/>
  <dc:language>en-US</dc:language>
  <cp:lastModifiedBy>User</cp:lastModifiedBy>
  <cp:lastPrinted>2020-11-26T15:08:00Z</cp:lastPrinted>
  <dcterms:modified xsi:type="dcterms:W3CDTF">2021-04-23T09:03:00Z</dcterms:modified>
  <cp:revision>4</cp:revision>
  <dc:subject/>
  <dc:title>РЕШЕНИЕ</dc:title>
</cp:coreProperties>
</file>