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Бор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манского муниципального района Липец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2 декабря 2016            с. Боровое              №10/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сельского поселения Боровской сельсовет Усманского муниципального района Липецкой области Российской Федерации на 2017 год и на плановый период 2018 и 2019 год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отрев  проект бюджета сельского поселения Боровской сельсовет Усманского муниципального района  Липецкой области Российской Федерации на 2017 год и на плановый период 2018 и 2019 годов , представленный администрацией сельсовета и , учитывая решение публичных слушаний , Совет депутатов сельского поселения Боровской сельсо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бюджет сельского поселения Боровской сельсовет Усманского муниципального района  Липецкой области Российской Федерации на 2017 год и на плановый период 2018 и 2019 годов.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3 ст.44 Устава сельского поселения Боровской сельсовет Усманского муниципального района Липецкой области Российской Федерации направить бюджет сельского поселения Боровской сельсовет Усманского муниципального района Липецкой области Российской Федерации на 2017 год и на плановый период 2018 и 2019 годов  главе сельского поселения для подписания и опубликования.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1.2017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ровской сельсовет                               Н.Н.Зайц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08:00Z</dcterms:created>
  <dc:creator>user</dc:creator>
  <dc:description/>
  <cp:keywords/>
  <dc:language>en-US</dc:language>
  <cp:lastModifiedBy>User</cp:lastModifiedBy>
  <cp:lastPrinted>2016-12-26T16:02:00Z</cp:lastPrinted>
  <dcterms:modified xsi:type="dcterms:W3CDTF">2017-01-11T07:01:00Z</dcterms:modified>
  <cp:revision>4</cp:revision>
  <dc:subject/>
  <dc:title>Совет депутатов</dc:title>
</cp:coreProperties>
</file>