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Боровской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17 год и на плановый период 2018 и 2019 г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ечень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лавных  администраторов доходов бюджета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ельского поселения Боровской сельсовет Усманского муниципального района Липецкой области Российской Федерации на 2017 год и на плановый период 2018 и 2019 годов.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5322"/>
      </w:tblGrid>
      <w:tr>
        <w:trPr>
          <w:trHeight w:val="851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сельского поселения Боровской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04020 01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4050 10 0000 420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продажи нематериальных актив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6313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8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15001 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 02 15002 10 0000 151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1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Прочие дотации бюджетам сельских поселений 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20051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 20077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2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35118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3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49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4001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4514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2 45146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ежбюджетные трансферты, передаваемые бюджетам сельских поселен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2 45147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4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9002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9005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очие безвозмездные поступления в бюджеты сельских поселений  от бюджетов муниципальных районов</w:t>
            </w:r>
          </w:p>
        </w:tc>
      </w:tr>
    </w:tbl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лава администрации сельского поселени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орвоской сельсовет:                                                                Н.Н.Зайцева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character" w:styleId="Style15">
    <w:name w:val="Знак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360" w:after="360"/>
    </w:pPr>
    <w:rPr>
      <w:rFonts w:ascii="Times New Roman" w:hAnsi="Times New Roman" w:eastAsia="Times New Roman" w:cs="Times New Roman"/>
      <w:b/>
      <w:cap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940" w:hanging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20:00Z</dcterms:created>
  <dc:creator>User</dc:creator>
  <dc:description/>
  <cp:keywords/>
  <dc:language>en-US</dc:language>
  <cp:lastModifiedBy>User</cp:lastModifiedBy>
  <cp:lastPrinted>2016-02-08T12:05:00Z</cp:lastPrinted>
  <dcterms:modified xsi:type="dcterms:W3CDTF">2016-11-23T08:05:00Z</dcterms:modified>
  <cp:revision>20</cp:revision>
  <dc:subject/>
  <dc:title>Приложение  1</dc:title>
</cp:coreProperties>
</file>