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2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ВЕДОМСТВЕННАЯ СТРУКТУРА РАСХОДОВ БЮДЖЕТА  СЕЛЬСКОГО ПОСЕЛЕНИЯ БОРОВСКО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18 И 2019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567"/>
        <w:gridCol w:w="1701"/>
        <w:gridCol w:w="709"/>
        <w:gridCol w:w="1559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27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2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27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1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1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 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535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165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65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 xml:space="preserve">Боров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ар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й фонд администрации сельского поселения Боровско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 сельсовет» 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 xml:space="preserve">Боров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 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 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Боровской 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9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2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color w:val="000000"/>
                <w:spacing w:val="-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оровской сельсовет «Устойчивое развития сельской территории сельского поселения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социальной сферы в сельском поселении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направления расходов основного мероприятия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 2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1-08T09:01:00Z</cp:lastPrinted>
  <dcterms:modified xsi:type="dcterms:W3CDTF">2016-11-25T08:02:00Z</dcterms:modified>
  <cp:revision>39</cp:revision>
  <dc:subject/>
  <dc:title>РЕШЕНИЕ</dc:title>
</cp:coreProperties>
</file>